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L E N Ő R Z É S E K      2 0 1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939"/>
        <w:gridCol w:w="421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t végző szerv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 tárgy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 megállapítás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szlányi Többcélú Kistérségi</w:t>
            </w:r>
          </w:p>
          <w:p>
            <w:pPr>
              <w:pStyle w:val="Normal"/>
              <w:jc w:val="both"/>
              <w:rPr/>
            </w:pPr>
            <w:r>
              <w:rPr/>
              <w:t>Társulás belső ellenőr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atási intézmények állami normatív támogatás</w:t>
            </w:r>
          </w:p>
          <w:p>
            <w:pPr>
              <w:pStyle w:val="Normal"/>
              <w:jc w:val="both"/>
              <w:rPr/>
            </w:pPr>
            <w:r>
              <w:rPr/>
              <w:t>igénylés ellenőrzés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izsgált területek megfelelő belső kontrollokkal rendelkeznek, nem jeleznek komolyabb hiányosságot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ia Központ Nonprofit Kft.</w:t>
            </w:r>
          </w:p>
          <w:p>
            <w:pPr>
              <w:pStyle w:val="Normal"/>
              <w:jc w:val="both"/>
              <w:rPr/>
            </w:pPr>
            <w:r>
              <w:rPr/>
              <w:t>Budapest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OP-5.1.0.-2009-0027. azonosítószámú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nergiaracionalizálás Bokod Község Intézményeiben”</w:t>
            </w:r>
          </w:p>
          <w:p>
            <w:pPr>
              <w:pStyle w:val="Normal"/>
              <w:jc w:val="both"/>
              <w:rPr/>
            </w:pPr>
            <w:r>
              <w:rPr/>
              <w:t>tárgyú pályázat helyszíni ellenőrzés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felelő, záró kifizetés engedélyezett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H Veszprém Megyei Kirendeltség</w:t>
            </w:r>
          </w:p>
          <w:p>
            <w:pPr>
              <w:pStyle w:val="Normal"/>
              <w:jc w:val="both"/>
              <w:rPr/>
            </w:pPr>
            <w:r>
              <w:rPr/>
              <w:t>Helyszíni Ellenőrzési Osztály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MVA falumegújításra és fejlesztésre igénybe vehető</w:t>
            </w:r>
          </w:p>
          <w:p>
            <w:pPr>
              <w:pStyle w:val="Normal"/>
              <w:jc w:val="both"/>
              <w:rPr/>
            </w:pPr>
            <w:r>
              <w:rPr/>
              <w:t>támogatás” helyszíni ellenőrzés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egfelelő, a támogatás kifizethető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EM Területfejlesztési Tanács</w:t>
            </w:r>
          </w:p>
          <w:p>
            <w:pPr>
              <w:pStyle w:val="Normal"/>
              <w:jc w:val="both"/>
              <w:rPr/>
            </w:pPr>
            <w:r>
              <w:rPr/>
              <w:t>Tatabány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1" w:leader="none"/>
              </w:tabs>
              <w:ind w:left="431" w:hanging="360"/>
              <w:jc w:val="both"/>
              <w:rPr/>
            </w:pPr>
            <w:r>
              <w:rPr/>
              <w:t>TEKI 110000320K. „Önkormányzati tulajdonú út-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hálózat felújítása: Száva utca, Erdélyi utca és Lajta utca”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záróellenőrz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1" w:leader="none"/>
              </w:tabs>
              <w:ind w:left="720" w:hanging="649"/>
              <w:jc w:val="both"/>
              <w:rPr/>
            </w:pPr>
            <w:r>
              <w:rPr/>
              <w:t>„</w:t>
            </w:r>
            <w:r>
              <w:rPr/>
              <w:t>CÉDE 11.2000.317-2D Móra Ferenc Általános Iskola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vizesblokkjának felújítása” záróellenőrzés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9" w:hanging="439"/>
              <w:jc w:val="both"/>
              <w:rPr/>
            </w:pPr>
            <w:r>
              <w:rPr/>
              <w:t>A létesítmény megvalósult, elidegenítésre, bérbeadásra nem kerül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9" w:hanging="439"/>
              <w:jc w:val="both"/>
              <w:rPr/>
            </w:pPr>
            <w:r>
              <w:rPr/>
              <w:t>A létesítmény megvalósult, elidegenítésre, bérbeadásra nem került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-dunántúli Regionális Államigaz-</w:t>
            </w:r>
          </w:p>
          <w:p>
            <w:pPr>
              <w:pStyle w:val="Normal"/>
              <w:jc w:val="both"/>
              <w:rPr/>
            </w:pPr>
            <w:r>
              <w:rPr/>
              <w:t>gatási Hivatal Tatabányai Kirendeltsége</w:t>
            </w:r>
          </w:p>
          <w:p>
            <w:pPr>
              <w:pStyle w:val="Normal"/>
              <w:jc w:val="both"/>
              <w:rPr/>
            </w:pPr>
            <w:r>
              <w:rPr/>
              <w:t>Hatósági Osztály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Az elsőfokú adóhatósági igazgatási tevékenység jogszerűségének vizsgálata, különös tekintettel a Ket.és az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Art. hatályosulására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óhatóság jogszerűen alkalmazza az adóhatósági tevékenységet szabályozó előírásokat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abányai Körzeti Földhivatal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TAKARNET rendszer használata, az adatlekérdezések, az adatfelhasználás jogszerűsége, a biztonsági előírások betartás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felhasználás jogszerű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abányai Városi Főügyészség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Krízishelyzetbe került személyek támogatás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jogosultsági feltételek nyomon követhetőek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-dunántúli Regionális Államigaz-</w:t>
            </w:r>
          </w:p>
          <w:p>
            <w:pPr>
              <w:pStyle w:val="Normal"/>
              <w:jc w:val="both"/>
              <w:rPr/>
            </w:pPr>
            <w:r>
              <w:rPr/>
              <w:t>gatási Hivatal Tatabányai Kirendeltsége</w:t>
            </w:r>
          </w:p>
          <w:p>
            <w:pPr>
              <w:pStyle w:val="Normal"/>
              <w:jc w:val="both"/>
              <w:rPr/>
            </w:pPr>
            <w:r>
              <w:rPr/>
              <w:t>Hatósági Osztály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Üzletek működési engedélyezés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járások a jogszabályi előírások szerint történtek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-dunántúli Regionális Államigaz-</w:t>
            </w:r>
          </w:p>
          <w:p>
            <w:pPr>
              <w:pStyle w:val="Normal"/>
              <w:jc w:val="both"/>
              <w:rPr/>
            </w:pPr>
            <w:r>
              <w:rPr/>
              <w:t>gatási Hivatal Tatabányai Kirendeltsége</w:t>
            </w:r>
          </w:p>
          <w:p>
            <w:pPr>
              <w:pStyle w:val="Normal"/>
              <w:jc w:val="both"/>
              <w:rPr/>
            </w:pPr>
            <w:r>
              <w:rPr/>
              <w:t>Hatósági Osztály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A szabálysértési törvény és a hozzákapcsolódó jogszabályok alkalmazásának törvényessége a szabálysértési munkába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abálysértési munka jó színvonalon, a vonatkozó jogszabályi előírások érvényesítésével történtek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-dunántúli Regionális Államigaz-</w:t>
            </w:r>
          </w:p>
          <w:p>
            <w:pPr>
              <w:pStyle w:val="Normal"/>
              <w:jc w:val="both"/>
              <w:rPr/>
            </w:pPr>
            <w:r>
              <w:rPr/>
              <w:t>gatási Hivatal Tatabányai Kirendeltsége</w:t>
            </w:r>
          </w:p>
          <w:p>
            <w:pPr>
              <w:pStyle w:val="Normal"/>
              <w:jc w:val="both"/>
              <w:rPr/>
            </w:pPr>
            <w:r>
              <w:rPr/>
              <w:t>Hatósági Osztály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Anyakönyvi és eljárási jogszabályok alkalmazás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nyakönyvvezetői munka megfelel a jogszabályi előírásoknak, jó színvonalú és alapos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árom-Esztergom Megyei Önkor-mányzat Levéltár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rattár ellenőrzé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özponti irattár vagyon és tűzbiztonsága megfelelő, iratkezelése, tárolási és őrzési körülményei rendben vannak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 L L E N Ő R Z É S E K     2 0 1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20"/>
        <w:gridCol w:w="4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t végző szer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 tárgy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lenőrzés megállapítás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ÁK KEM-i Igazgatóság Állam-</w:t>
            </w:r>
          </w:p>
          <w:p>
            <w:pPr>
              <w:pStyle w:val="Normal"/>
              <w:jc w:val="both"/>
              <w:rPr/>
            </w:pPr>
            <w:r>
              <w:rPr/>
              <w:t>Pénztári Iroda Tatabány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1" w:leader="none"/>
              </w:tabs>
              <w:ind w:left="720" w:hanging="649"/>
              <w:jc w:val="both"/>
              <w:rPr/>
            </w:pPr>
            <w:r>
              <w:rPr/>
              <w:t>„</w:t>
            </w:r>
            <w:r>
              <w:rPr/>
              <w:t xml:space="preserve">KDRFC/KD/t/1100013/2005. számú Napköziotthonos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Óvoda bővítése és felújítása 2855 Bokod, Fő u. 47/A hrsz.892” projekt megvalósításának záróellenőrzése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TEUT 110000309U „Bokod, Hajnal utca burkolat felújítása” projekt utóellenőrz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TEUT 110000409U „Bokod, Malom utca burkolat felújítása” projekt utóellenőrzés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2" w:hanging="172"/>
              <w:jc w:val="both"/>
              <w:rPr/>
            </w:pPr>
            <w:r>
              <w:rPr/>
              <w:t xml:space="preserve">A fenntartási szolgáltatási kötelezettség teljesült, a beruházás elidegenítésre, bérbeadásra nem kerü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2" w:hanging="172"/>
              <w:jc w:val="both"/>
              <w:rPr/>
            </w:pPr>
            <w:r>
              <w:rPr/>
              <w:t>A finanszírozásra került számlák pénzügyi rendezése megtörtént, a projekt a támogatási szerződésben foglaltak szerint valósult meg, hiánypótlási kötelezettség nem került előírás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2" w:hanging="172"/>
              <w:jc w:val="both"/>
              <w:rPr/>
            </w:pPr>
            <w:r>
              <w:rPr/>
              <w:t>A finanszírozásra került számlák pénzügyi rendezése megtörtént, a projekt a támogatási szerződésben foglaltak szerint valósult meg, hiánypótlási kötelezettség nem került előírásr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árom-Esztergom Megyei Kormányhivatal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Szabálysértési pénzbírság adók módjára történő behajtására</w:t>
            </w:r>
          </w:p>
          <w:p>
            <w:pPr>
              <w:pStyle w:val="Normal"/>
              <w:ind w:left="71" w:hanging="0"/>
              <w:rPr/>
            </w:pPr>
            <w:r>
              <w:rPr/>
              <w:t>vonatkozó jogszabályi előírások teljesülésének vizsgálat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lyamatb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9:00Z</dcterms:created>
  <dc:creator>User</dc:creator>
  <dc:description/>
  <dc:language>en-US</dc:language>
  <cp:lastModifiedBy>user</cp:lastModifiedBy>
  <dcterms:modified xsi:type="dcterms:W3CDTF">2011-03-24T12:11:00Z</dcterms:modified>
  <cp:revision>20</cp:revision>
  <dc:subject/>
  <dc:title>ELLENŐRZÉSEK 2010</dc:title>
</cp:coreProperties>
</file>